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1584"/>
      </w:tblGrid>
      <w:tr>
        <w:trPr>
          <w:trHeight w:val="1280" w:hRule="atLeast"/>
          <w:cantSplit w:val="true"/>
        </w:trPr>
        <w:tc>
          <w:tcPr>
            <w:tcW w:w="4004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u w:val="single"/>
              </w:rPr>
              <w:t>Appendix 1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u w:val="single"/>
              </w:rPr>
            </w:r>
          </w:p>
          <w:p>
            <w:pPr>
              <w:pStyle w:val="Heading1"/>
              <w:rPr>
                <w:rFonts w:ascii="Times" w:hAnsi="Times" w:cs="Times"/>
                <w:sz w:val="40"/>
              </w:rPr>
            </w:pPr>
            <w:r>
              <w:rPr/>
              <w:drawing>
                <wp:inline distT="0" distB="0" distL="0" distR="0">
                  <wp:extent cx="1980565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</w:rPr>
              <w:t xml:space="preserve"> </w:t>
            </w:r>
          </w:p>
        </w:tc>
        <w:tc>
          <w:tcPr>
            <w:tcW w:w="11584" w:type="dxa"/>
            <w:tcBorders/>
          </w:tcPr>
          <w:p>
            <w:pPr>
              <w:pStyle w:val="Heading1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20"/>
                <w:u w:val="single"/>
              </w:rPr>
              <w:t>SCHOOL OF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40"/>
                <w:szCs w:val="40"/>
                <w:u w:val="single"/>
              </w:rPr>
              <w:t>FORWARD PLANNING DOCUMEN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 xml:space="preserve">   Morley S.H.S.       </w:t>
      </w:r>
      <w:r>
        <w:rPr>
          <w:rFonts w:cs="Arial" w:ascii="Arial" w:hAnsi="Arial"/>
          <w:b/>
        </w:rPr>
        <w:tab/>
        <w:t>YR:</w:t>
      </w:r>
      <w:r>
        <w:rPr>
          <w:rFonts w:cs="Arial" w:ascii="Arial" w:hAnsi="Arial"/>
          <w:b/>
          <w:u w:val="single"/>
        </w:rPr>
        <w:t xml:space="preserve">       8           </w:t>
      </w:r>
      <w:r>
        <w:rPr>
          <w:rFonts w:cs="Arial" w:ascii="Arial" w:hAnsi="Arial"/>
          <w:b/>
        </w:rPr>
        <w:tab/>
        <w:t>LEVEL: __________________</w:t>
        <w:tab/>
        <w:t xml:space="preserve">TOPIC: </w:t>
      </w:r>
      <w:r>
        <w:rPr>
          <w:rFonts w:cs="Arial" w:ascii="Arial" w:hAnsi="Arial"/>
          <w:b/>
          <w:u w:val="single"/>
        </w:rPr>
        <w:t>The Way of Life in Medieval Europ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</w:rPr>
        <w:t>PROGRAM OVERVIEW FOR PERIOD _____________TO ____________</w:t>
        <w:tab/>
        <w:tab/>
        <w:t xml:space="preserve">LEARNING AREA: </w:t>
      </w:r>
      <w:r>
        <w:rPr>
          <w:rFonts w:cs="Arial" w:ascii="Arial" w:hAnsi="Arial"/>
          <w:u w:val="single"/>
        </w:rPr>
        <w:t>Society and Environmen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20"/>
        <w:gridCol w:w="2481"/>
        <w:gridCol w:w="3570"/>
        <w:gridCol w:w="2829"/>
        <w:gridCol w:w="2115"/>
        <w:gridCol w:w="1152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arning Area Outco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Determined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 Lesson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nowledge/Skills/Val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at are students learnin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ing Experiences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at are students doi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at they will us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Due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eigh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How will achievement be judge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s to other LA’s</w:t>
            </w:r>
          </w:p>
        </w:tc>
      </w:tr>
      <w:tr>
        <w:trPr>
          <w:trHeight w:val="53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pect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e and Effect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correct historical terms for each social cla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 roles of each social class and explain the power relationships between the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cate, compare, select and use information from a range of sources as evid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dlet as a digital technology communication form to collaborate in research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lesson 1 through call o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Padlet account and learn how to use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dlet to determine the correct placement of each social class on a social pyrami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 up into small groups of 2-3 to research a selected social class (each group selects different clas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Britannica Online Student Edition for inform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Padlet to collaboratively collect and organize useful inform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dlet wall with social pyramid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adlet.com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itannica Online School Edition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chool.eb.com.a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pacez.nd.edu.au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dlet wall for each group to collect information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adlet.com/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B. Social Class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eval Europe: Peasant, Merchant: Knight, Lord, Church, 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gunate Japan: Merchant Peasant, Samurai, Daimyo, Shogun, Emperor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Formal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st of Medieval Europe and Shogunate Japan to be given at the end of week three. Multiple choice, 3 short answer questions and one long answer qu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form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dlet walls to be reviewed individually and as a class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>
          <w:trHeight w:val="333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acher Reflection</w:t>
            </w:r>
            <w:r>
              <w:rPr>
                <w:rFonts w:cs="Arial" w:ascii="Arial" w:hAnsi="Arial"/>
              </w:rPr>
              <w:t>: Identify what are the most and least effective changes you would make in fu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f Evaluation:</w:t>
            </w:r>
          </w:p>
        </w:tc>
      </w:tr>
      <w:tr>
        <w:trPr>
          <w:trHeight w:val="300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Evaluation: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dlet.com/" TargetMode="External"/><Relationship Id="rId4" Type="http://schemas.openxmlformats.org/officeDocument/2006/relationships/hyperlink" Target="http://www.school.eb.com.au/" TargetMode="External"/><Relationship Id="rId5" Type="http://schemas.openxmlformats.org/officeDocument/2006/relationships/hyperlink" Target="http://padlet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3:00Z</dcterms:created>
  <dc:creator>mvajda</dc:creator>
  <dc:description/>
  <dc:language>en-US</dc:language>
  <cp:lastModifiedBy>LocalSupport</cp:lastModifiedBy>
  <cp:lastPrinted>2004-05-31T15:55:00Z</cp:lastPrinted>
  <dcterms:modified xsi:type="dcterms:W3CDTF">2013-03-14T06:23:00Z</dcterms:modified>
  <cp:revision>2</cp:revision>
  <dc:subject/>
  <dc:title>Appendix 2</dc:title>
</cp:coreProperties>
</file>